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0" w:leader="none"/>
          <w:tab w:val="left" w:pos="3340" w:leader="none"/>
          <w:tab w:val="left" w:pos="4644" w:leader="none"/>
          <w:tab w:val="left" w:pos="6912" w:leader="none"/>
          <w:tab w:val="left" w:pos="8330" w:leader="none"/>
          <w:tab w:val="left" w:pos="10020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решений Думы Артемовского городского округа, подлежащих признанию утратившими силу, приостановлению, изменению или принятию в связи с принятием проекта решения Думы Артемовского городского округа «О Положении о представительских расходах Думы Артемовского городского округа»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 xml:space="preserve">В связи с принятием проекта решения Думы Артемовского городского округа «О Положении о представительских расходах Думы Артемовского городского округа» </w:t>
      </w:r>
      <w:r>
        <w:rPr/>
        <w:t>утратят силу следующие решения Думы Артемовского городского округа: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Думы Артемовского городского округа от 17.12.2009 № 287 «О Положении о представительских и прочих расходах  Думы Артемовского городского округа»;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Думы Артемовского городского округа от 31.03.2011 № 488 «О внесении изменений в решение  Думы Артемовского городского округа от 17.12.2009 № 287 «О Положении о представительских и прочих расходах  Думы Артемовского городского округа»;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Думы Артемовского городского округа от 19.12.2013 № 239 «О внесении изменений в решение  Думы Артемовского городского округа от 17.12.2009 № 287  «О Положении о расходах на обеспечение деятельности Думы Артемовского городского округа и депутатов Думы Артемовского городского округа (в редакции Решения Думы Артемовского городского округа от 31.03.2011 № 488)»;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Думы Артемовского городского округа от 08.12.2016 № 755 «О внесении изменений в решение  Думы Артемовского городского округа от 17.12.2009 № 287  «О Положении о расходах на обеспечение деятельности Думы Артемовского городского округа и депутатов Думы Артемовского городского округа (в редакции Решения Думы Артемовского городского округа от 19.12.2013 № 239)»;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Думы Артемовского городского округа от 27.04.2023 № 119 «О внесении изменений в решение  Думы Артемовского городского округа от 17.12.2009 № 287  «О Положении о расходах на обеспечение деятельности Думы Артемовского городского округа и депутатов Думы Артемовского городского округа (в редакции Решения Думы Артемовского городского округа от 08.12.2016 № 755)»;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Думы Артемовского городского округа от 29.06.2023 № 163 «О внесении изменений в решение  Думы Артемовского городского округа от 17.12.2009 № 287  «О Положении о расходах на обеспечение деятельности Думы Артемовского городского округа и депутатов Думы Артемовского городского округа (в редакции Решения Думы Артемовского городского округа от 27.04.2023 № 119)»;</w:t>
      </w:r>
    </w:p>
    <w:p>
      <w:pPr>
        <w:pStyle w:val="Normal"/>
        <w:widowControl w:val="false"/>
        <w:ind w:firstLine="709"/>
        <w:jc w:val="both"/>
        <w:rPr/>
      </w:pPr>
      <w:r>
        <w:rPr/>
        <w:t>подпункт 1.4 пункта 1 решения Думы Артемовского городского округа от 09.12.2025 № 617 «О внесении изменений в некоторые решения  Думы Артемовского городского округа».</w:t>
      </w:r>
    </w:p>
    <w:p>
      <w:pPr>
        <w:pStyle w:val="22"/>
        <w:spacing w:lineRule="auto" w:line="240"/>
        <w:jc w:val="both"/>
        <w:rPr/>
      </w:pPr>
      <w:r>
        <w:rPr/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-экономического </w:t>
      </w:r>
    </w:p>
    <w:p>
      <w:pPr>
        <w:pStyle w:val="Normal"/>
        <w:rPr>
          <w:szCs w:val="28"/>
        </w:rPr>
      </w:pPr>
      <w:r>
        <w:rPr/>
        <w:t>отдела аппарата Думы АГО</w:t>
        <w:tab/>
        <w:tab/>
        <w:tab/>
        <w:t xml:space="preserve">                                                О.И. Бронников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9:00Z</dcterms:created>
  <dc:creator>vic</dc:creator>
  <dc:description/>
  <cp:keywords/>
  <dc:language>en-US</dc:language>
  <cp:lastModifiedBy>Пользователь Windows</cp:lastModifiedBy>
  <cp:lastPrinted>2022-12-16T15:02:00Z</cp:lastPrinted>
  <dcterms:modified xsi:type="dcterms:W3CDTF">2026-02-20T06:56:00Z</dcterms:modified>
  <cp:revision>143</cp:revision>
  <dc:subject/>
  <dc:title/>
</cp:coreProperties>
</file>